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distribute"/>
        <w:rPr>
          <w:rFonts w:ascii="方正大标宋简体;Arial Unicode MS" w:hAnsi="方正大标宋简体;Arial Unicode MS" w:eastAsia="方正大标宋简体;Arial Unicode MS"/>
          <w:color w:val="FF0000"/>
          <w:sz w:val="90"/>
          <w:szCs w:val="90"/>
        </w:rPr>
      </w:pPr>
      <w:r>
        <w:rPr>
          <w:rFonts w:ascii="方正大标宋简体;Arial Unicode MS" w:hAnsi="方正大标宋简体;Arial Unicode MS" w:eastAsia="方正大标宋简体;Arial Unicode MS"/>
          <w:color w:val="FF0000"/>
          <w:sz w:val="90"/>
          <w:szCs w:val="90"/>
        </w:rPr>
        <w:t>扬州市江都区教育局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扬江教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349875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21.2pt,15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区教育局关于在全区青年教师中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开展第四届“育花奖”教学竞赛活动的通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镇中学、中心小学、幼儿园，区各直属学校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进一步加强我区青年教师队伍的建设，提高青年教师业务水平，使优秀青年教师脱颖而出，成长为学科领军教师，促进我区教育事业的可持续发展。经研究，决定在全区青年教师中开展第四届“育花奖”教学竞赛活动。现将《竞赛规程》发给你们，并要求如下：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各校（园）要组织全体教师认真学习，提高认识，发动青年教师积极参与，并结合“一人一课”“青蓝工程”等活动，促进青年教师投身教学改革，提高教学业务水平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各片教研站长、各镇教育助理、各学校（园）领导要对本片、本镇、本校（园）竞赛活动进行专题研究，建立相应的工作班子，制定细则，明确要求，保证竞赛活动的顺利进行。同时，要把竞赛活动纳入工作计划，精心组织，周密安排，并不断总结经验，促使本片、本镇、本校（园）青年骨干教师群体的形成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上通知，希遵照执行。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：江都区青年教师“育花奖”竞赛规程</w:t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扬州市江都区教育局</w:t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left="3150" w:firstLine="57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31.95pt,6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 xml:space="preserve">扬州市江都区教育局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印发</w:t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4864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31.95pt,0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责任校对：吴金生</w:t>
      </w:r>
      <w:r>
        <w:br w:type="page"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江都区第四届“育花奖”青年教师教学竞赛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规    程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总  则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抓好以青年教师为重点的教师队伍建设，是办好教育最重要、最具有决定意义的基础工程之一。教育行政部门和学校（幼儿园）领导应该关心和培养青年教师，为他们的成长搭建平台，创造机遇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为进一步提高我区的课程实施水平，鼓励青年教师努力提高教学基本功，尽快成为学校教学新秀和骨干，深入推动以赛促教、以赛促学、以赛促改、以赛促研，我区决定开展第四届“育花奖”青年教师教学竞赛活动。各学段、学科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举办一届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竞赛内容和规则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青年教师教学竞赛在中小学、幼儿园、职教、特教所有学科中开设。参赛对象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以下（含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），具备教师资格的在职青年教师。凡教师本人报名，学校（幼儿园）认可推荐均可参赛。兼教两门学科以上的教师只能选择报名参加一门学科的竞赛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决赛选手应在校（园）、镇、片层层选拔的基础上产生（名额附后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青年教师教学决赛竞赛内容及分值：总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堂教学（指定课题，独立备课，借班上课）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测试或技能比赛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其中粉笔字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即兴演讲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专业测试或技能比赛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内容及标准由各学科研究决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常教育教学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教育管理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教学常规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近三年教学质量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；教学研究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体内容及评估标准见每年通知的附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音、体、美、综合实践学科，学前、职教、特教的内容及标准另行确定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初赛、复赛的竞赛内容由校（园）、镇、片自定，也可参照决赛内容确定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竞赛领导和组织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区级决赛由局长室直接领导，局教研室组织实施。各学段、各学科成立竞赛评估小组，评估小组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上组成，其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自始至终参与该竞赛组当年度的全部评估工作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参赛教师及所在学校应配合竞赛评估小组工作，并提供规定要求的各种教学业务档案资料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每年决赛的时间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份，当年指定开赛的学段学科，初赛、复赛时间由各片、镇和学校决定，参加决赛的名单必须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前报区教研室。逾期作弃权处理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竞赛时间另行通知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奖励及其他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区级决赛学前教育组，小学组语文、数学、英语学科，各设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二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三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其他学段学科各设一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二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三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特教一、二、三等奖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如进入决赛人数不足预设计划数，奖项酌减。初赛、复赛优胜者的奖励分别由镇和片教研站决定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对区级一、二、三等奖获得者分别发给荣誉证书，并在全区通报表彰。一等奖获得者，推荐为区优秀教育工作者，二等奖获得者推荐为局、镇优秀教育工作者。在职评中，一等奖获得者不占本校指标，其他奖次获得者在同等条件下优先晋升。对所有获得等级奖的教师予以奖励，一等奖获得者每人奖励奖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二等奖获得者每人奖励奖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三等奖获得者每人奖励奖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所有获得等级奖的教师直接授予相应的区骨干教师称号。参加区级决赛的由教研室发给区级公开课证书，参加片、镇复赛的发给相应证书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对在参赛过程中弄虚作假、违规操作的单位和个人，一经发现，即取消其参赛资格。</w:t>
      </w:r>
    </w:p>
    <w:p>
      <w:pPr>
        <w:pStyle w:val="Normal"/>
        <w:spacing w:lineRule="exact" w:line="560"/>
        <w:ind w:firstLine="57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该章程的解释权在教育局。</w:t>
      </w:r>
      <w:r>
        <w:br w:type="page"/>
      </w:r>
    </w:p>
    <w:p>
      <w:pPr>
        <w:pStyle w:val="Normal"/>
        <w:spacing w:lineRule="exact" w:line="580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  <w:szCs w:val="44"/>
        </w:rPr>
        <w:t>江都区第四届“育花奖”青年教师教学竞赛</w:t>
      </w:r>
    </w:p>
    <w:p>
      <w:pPr>
        <w:pStyle w:val="Normal"/>
        <w:spacing w:lineRule="exact" w:line="58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  <w:szCs w:val="44"/>
        </w:rPr>
        <w:t>时序安排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小学语文、综合实践活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数学、高中语文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学历史、美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小学数学、美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语文、高中英语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学政治、体育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前教育、职教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小学英语、音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英语、高中数学</w:t>
      </w:r>
    </w:p>
    <w:p>
      <w:pPr>
        <w:pStyle w:val="Normal"/>
        <w:tabs>
          <w:tab w:val="clear" w:pos="420"/>
          <w:tab w:val="left" w:pos="1978" w:leader="none"/>
        </w:tabs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978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小学道德与法治、高中物理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学化学、生物、音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教</w:t>
      </w:r>
    </w:p>
    <w:p>
      <w:pPr>
        <w:pStyle w:val="Normal"/>
        <w:tabs>
          <w:tab w:val="clear" w:pos="420"/>
          <w:tab w:val="left" w:pos="1978" w:leader="none"/>
        </w:tabs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978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小学科学、体育</w:t>
      </w:r>
    </w:p>
    <w:p>
      <w:pPr>
        <w:pStyle w:val="Normal"/>
        <w:tabs>
          <w:tab w:val="clear" w:pos="420"/>
          <w:tab w:val="left" w:pos="1978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物理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学地理、综合实践活动（含初、高中技术）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  <w:szCs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  <w:szCs w:val="44"/>
        </w:rPr>
        <w:t>参加区级决赛的学科选手名额分配</w:t>
      </w:r>
    </w:p>
    <w:p>
      <w:pPr>
        <w:pStyle w:val="Normal"/>
        <w:ind w:firstLine="570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28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Cs/>
          <w:sz w:val="28"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学前教育组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仙女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大桥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余镇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城区机关、实验、育才、少年宫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区直属小学附属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小学组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语文、数学、英语学科每片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他学科，区直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余片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初中组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区直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余片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高中组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江都中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丁沟中学、大桥中学、仙城中学、职教集团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他校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不分高、初中段的中学组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每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高中、职教每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职教组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</w:p>
    <w:p>
      <w:pPr>
        <w:pStyle w:val="Normal"/>
        <w:ind w:firstLine="570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特教组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tbl>
      <w:tblPr>
        <w:tblW w:w="90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630"/>
        <w:gridCol w:w="1468"/>
        <w:gridCol w:w="3855"/>
        <w:gridCol w:w="1245"/>
        <w:gridCol w:w="1215"/>
      </w:tblGrid>
      <w:tr>
        <w:trPr>
          <w:trHeight w:val="363" w:hRule="atLeast"/>
        </w:trPr>
        <w:tc>
          <w:tcPr>
            <w:tcW w:w="905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青年教师第四届“育花奖”决赛评估量分标准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8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内容及量分标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评估方法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公开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7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准另定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教案、听课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技能测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粉笔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准另定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现场测试或比赛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即兴演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准另定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测试或技能竞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准另定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综合素质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育管理工作根据年限分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表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育管理工作获得表彰分为市、区、校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竞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加班主任管理类竞赛省、市、区、校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常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情况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备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完整、认真、质量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查阅近三年的备课笔记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缺漏、尚认真、质量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零散、欠认真、质量不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</w:t>
            </w:r>
            <w:r>
              <w:rPr>
                <w:rStyle w:val="Font21"/>
                <w:lang w:bidi="ar"/>
              </w:rPr>
              <w:t>2</w:t>
            </w:r>
            <w:r>
              <w:rPr>
                <w:rStyle w:val="Font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无备课笔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上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优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回访随堂听课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随访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合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</w:t>
            </w:r>
            <w:r>
              <w:rPr>
                <w:rStyle w:val="Font21"/>
                <w:lang w:bidi="ar"/>
              </w:rPr>
              <w:t>2</w:t>
            </w:r>
            <w:r>
              <w:rPr>
                <w:rStyle w:val="Font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合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批改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作业量适当，批改及时认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Style w:val="Font11"/>
                <w:lang w:bidi="ar"/>
              </w:rPr>
              <w:t>1</w:t>
            </w:r>
            <w:r>
              <w:rPr>
                <w:rStyle w:val="Font21"/>
                <w:lang w:bidi="ar"/>
              </w:rPr>
              <w:t>）查阅本学期学生作业；（</w:t>
            </w:r>
            <w:r>
              <w:rPr>
                <w:rStyle w:val="Font11"/>
                <w:lang w:bidi="ar"/>
              </w:rPr>
              <w:t>2</w:t>
            </w:r>
            <w:r>
              <w:rPr>
                <w:rStyle w:val="Font21"/>
                <w:lang w:bidi="ar"/>
              </w:rPr>
              <w:t>）随访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作业批改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-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作业布置欠当，批改欠认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平时无作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后辅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后辅导做得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近三年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后无辅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外活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积极参与，有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近三年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参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组织考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加市级命题，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加区级命题，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Font21"/>
                <w:lang w:bidi="ar"/>
              </w:rPr>
              <w:t>参加片、镇、校命题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未命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质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生考试成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于平均水平（或转化后进班成绩显著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近三年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达到平均水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Style w:val="Font21"/>
                <w:lang w:bidi="ar"/>
              </w:rPr>
              <w:t>-11</w:t>
            </w:r>
            <w:r>
              <w:rPr>
                <w:rStyle w:val="Font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低于平均水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-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生学科竞赛活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成绩显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资料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-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没有指导或组织学生参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同行评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优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随访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研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育教学论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表于核心期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看资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课题研究中核心成员比主持人低一等级计分）</w:t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表于省级刊物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省级论文竞赛一等奖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表于市级刊物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市级论文竞赛一等奖或省级二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市级二等奖或省级三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区级论文竞赛一等奖或市级三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区级二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课题研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省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市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区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校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说明：学生考试成绩的平均水平：区直学校参照校平均，村小参照镇平均，其它学校参照区平均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2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0"/>
        <w:gridCol w:w="810"/>
        <w:gridCol w:w="1288"/>
        <w:gridCol w:w="3855"/>
        <w:gridCol w:w="1245"/>
        <w:gridCol w:w="1532"/>
      </w:tblGrid>
      <w:tr>
        <w:trPr>
          <w:trHeight w:val="43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/>
                <w:b/>
                <w:color w:val="000000"/>
                <w:kern w:val="0"/>
                <w:sz w:val="32"/>
                <w:szCs w:val="32"/>
                <w:lang w:bidi="ar"/>
              </w:rPr>
              <w:t>第四届青年教师</w:t>
            </w: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b/>
                <w:color w:val="000000"/>
                <w:kern w:val="0"/>
                <w:sz w:val="32"/>
                <w:szCs w:val="32"/>
                <w:lang w:bidi="ar"/>
              </w:rPr>
              <w:t>“</w:t>
            </w:r>
            <w:r>
              <w:rPr>
                <w:rFonts w:cs="宋体;SimSun"/>
                <w:b/>
                <w:color w:val="000000"/>
                <w:kern w:val="0"/>
                <w:sz w:val="32"/>
                <w:szCs w:val="32"/>
                <w:lang w:bidi="ar"/>
              </w:rPr>
              <w:t>育花奖</w:t>
            </w:r>
            <w:r>
              <w:rPr>
                <w:b/>
                <w:color w:val="000000"/>
                <w:kern w:val="0"/>
                <w:sz w:val="32"/>
                <w:szCs w:val="32"/>
                <w:lang w:bidi="ar"/>
              </w:rPr>
              <w:t>”</w:t>
            </w:r>
            <w:r>
              <w:rPr>
                <w:rFonts w:cs="宋体;SimSun"/>
                <w:b/>
                <w:color w:val="000000"/>
                <w:kern w:val="0"/>
                <w:sz w:val="32"/>
                <w:szCs w:val="32"/>
                <w:lang w:bidi="ar"/>
              </w:rPr>
              <w:t>决赛评估量分标准（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32"/>
                <w:szCs w:val="32"/>
                <w:lang w:bidi="ar"/>
              </w:rPr>
              <w:t>音体美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32"/>
                <w:szCs w:val="32"/>
                <w:lang w:bidi="ar"/>
              </w:rPr>
              <w:t>综合</w:t>
            </w:r>
            <w:r>
              <w:rPr>
                <w:rFonts w:ascii="楷体" w:hAnsi="楷体" w:cs="楷体" w:eastAsia="楷体"/>
                <w:b/>
                <w:color w:val="000000"/>
                <w:kern w:val="0"/>
                <w:sz w:val="32"/>
                <w:szCs w:val="32"/>
                <w:lang w:bidi="ar"/>
              </w:rPr>
              <w:t>实践</w:t>
            </w:r>
            <w:r>
              <w:rPr>
                <w:rFonts w:cs="宋体;SimSun"/>
                <w:b/>
                <w:color w:val="000000"/>
                <w:kern w:val="0"/>
                <w:sz w:val="32"/>
                <w:szCs w:val="32"/>
                <w:lang w:bidi="ar"/>
              </w:rPr>
              <w:t>）</w:t>
            </w:r>
          </w:p>
        </w:tc>
      </w:tr>
      <w:tr>
        <w:trPr>
          <w:trHeight w:val="5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cs="黑体;SimHei" w:eastAsia="黑体;SimHei"/>
                <w:b/>
                <w:color w:val="000000"/>
                <w:kern w:val="0"/>
                <w:sz w:val="24"/>
                <w:lang w:bidi="ar"/>
              </w:rPr>
              <w:t>项目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cs="黑体;SimHei" w:eastAsia="黑体;SimHei"/>
                <w:b/>
                <w:color w:val="000000"/>
                <w:kern w:val="0"/>
                <w:sz w:val="24"/>
                <w:lang w:bidi="ar"/>
              </w:rPr>
              <w:t>内容及量分标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cs="黑体;SimHei" w:eastAsia="黑体;SimHei"/>
                <w:b/>
                <w:color w:val="000000"/>
                <w:kern w:val="0"/>
                <w:sz w:val="24"/>
                <w:lang w:bidi="ar"/>
              </w:rPr>
              <w:t>评估方法</w:t>
            </w:r>
          </w:p>
        </w:tc>
      </w:tr>
      <w:tr>
        <w:trPr>
          <w:trHeight w:val="31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公开课</w:t>
            </w:r>
            <w:r>
              <w:rPr>
                <w:b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7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标准另定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看教案、听课</w:t>
            </w:r>
          </w:p>
        </w:tc>
      </w:tr>
      <w:tr>
        <w:trPr>
          <w:trHeight w:val="31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测试</w:t>
            </w:r>
            <w:r>
              <w:rPr>
                <w:b/>
                <w:color w:val="000000"/>
                <w:szCs w:val="21"/>
              </w:rPr>
              <w:t>6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专业知识</w:t>
            </w:r>
            <w:r>
              <w:rPr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笔试成绩折算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现场比赛</w:t>
            </w:r>
          </w:p>
        </w:tc>
      </w:tr>
      <w:tr>
        <w:trPr>
          <w:trHeight w:val="2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专业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技能</w:t>
            </w:r>
            <w:r>
              <w:rPr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成绩折算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综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素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价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常规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  <w:r>
              <w:rPr/>
              <w:t>分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备课</w:t>
            </w: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完整、认真、质量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查阅近三年的备课笔记</w:t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有缺漏、尚认真、质量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零散、欠认真、质量不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-</w:t>
            </w:r>
            <w:r>
              <w:rPr>
                <w:rStyle w:val="Font21"/>
                <w:rFonts w:cs="Times New Roman"/>
                <w:lang w:bidi="ar"/>
              </w:rPr>
              <w:t>2</w:t>
            </w:r>
            <w:r>
              <w:rPr>
                <w:rStyle w:val="Font21"/>
                <w:rFonts w:ascii="Times New Roman" w:hAnsi="Times New Roman" w:cs="Times New Roman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无备课笔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上课</w:t>
            </w:r>
            <w:r>
              <w:rPr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优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-1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回访随堂听课</w:t>
            </w:r>
          </w:p>
          <w:p>
            <w:pPr>
              <w:pStyle w:val="Normal"/>
              <w:widowControl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随访</w:t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-8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合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-6</w:t>
            </w:r>
            <w:r>
              <w:rPr>
                <w:rStyle w:val="Font21"/>
                <w:rFonts w:ascii="Times New Roman" w:hAnsi="Times New Roman" w:cs="Times New Roman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不合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课外活动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积极参与，有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-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看近三年资料</w:t>
            </w:r>
          </w:p>
        </w:tc>
      </w:tr>
      <w:tr>
        <w:trPr>
          <w:trHeight w:val="258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与，成绩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2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不参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织考试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参加市级命题，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看资料</w:t>
            </w:r>
          </w:p>
        </w:tc>
      </w:tr>
      <w:tr>
        <w:trPr>
          <w:trHeight w:val="158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参加区级命题，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lang w:bidi="ar"/>
              </w:rPr>
              <w:t>参片、镇、校命题，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认真质量分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-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未命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学生学科竞赛活动</w:t>
            </w: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成绩显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-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看资料</w:t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有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-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没有指导或组织学生参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同行评价</w:t>
            </w: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优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随访</w:t>
            </w:r>
          </w:p>
        </w:tc>
      </w:tr>
      <w:tr>
        <w:trPr>
          <w:trHeight w:val="369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良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教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研究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教育教学论文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发表于核心期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看资料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课题研究中核心成员比主持人低一等级计分）</w:t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发表于省级刊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或省级论文竞赛一等奖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发表于市级刊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或市级论文竞赛一等奖或省级二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市级二等奖或省级三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区级论文竞赛一等奖或市级三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区级二等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课题研究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省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市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区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校级课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633" w:right="1633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THTF</cp:lastModifiedBy>
  <cp:lastPrinted>2020-12-01T09:51:00Z</cp:lastPrinted>
  <dcterms:modified xsi:type="dcterms:W3CDTF">2020-12-01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